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numPr>
          <w:ilvl w:val="0"/>
          <w:numId w:val="2"/>
        </w:numPr>
        <w:tabs>
          <w:tab w:val="clear" w:pos="708"/>
        </w:tabs>
        <w:spacing w:lineRule="auto" w:line="254" w:before="0" w:after="28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Jednověžičková herní sestava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ná konstrukce herní sestavy bude vyrobena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 lepených hranolů 100 x 100 mm</w:t>
      </w:r>
      <w:r>
        <w:rPr>
          <w:rFonts w:cs="Times New Roman" w:ascii="Times New Roman" w:hAnsi="Times New Roman"/>
          <w:sz w:val="24"/>
          <w:szCs w:val="24"/>
        </w:rPr>
        <w:t xml:space="preserve"> či tvrdého dřeva. Povrchová úprava 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impregnace a aplikace vrchního lazurovacího laku</w:t>
      </w:r>
      <w:r>
        <w:rPr>
          <w:rFonts w:cs="Times New Roman" w:ascii="Times New Roman" w:hAnsi="Times New Roman"/>
          <w:sz w:val="24"/>
          <w:szCs w:val="24"/>
        </w:rPr>
        <w:t xml:space="preserve">, splňujícího podmínk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normy EN 71/3</w:t>
      </w:r>
      <w:r>
        <w:rPr>
          <w:rFonts w:cs="Times New Roman" w:ascii="Times New Roman" w:hAnsi="Times New Roman"/>
          <w:sz w:val="24"/>
          <w:szCs w:val="24"/>
        </w:rPr>
        <w:t xml:space="preserve"> (bezpečné pro dětské hračky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e budou ukotveny do terénu v ocelových patkách, které jsou chráněny proti korozi žárovým zinkováním a uloženy do betonového lože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tvy budou připevněny k hernímu prvku pomocí šroubů a jejich konstrukce zaručuje, že dřevěné prvky nebudou v přímém kontaktu se zemí. Veškeré další kovové prvky jsou upraveny vypalovanou práškovou barvou nebo budou opatřen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žárovým zinkováním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Skluzavka bude vyrobena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 třívrstvého laminátu nebo nerezu</w:t>
      </w:r>
      <w:r>
        <w:rPr>
          <w:rFonts w:cs="Times New Roman" w:ascii="Times New Roman" w:hAnsi="Times New Roman"/>
          <w:sz w:val="24"/>
          <w:szCs w:val="24"/>
        </w:rPr>
        <w:t xml:space="preserve">. Přístup ke skluzavce bude zajištěn šikmým výstupe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Technické úda</w:t>
      </w:r>
      <w:r>
        <w:rPr/>
        <w:t>je</w:t>
      </w:r>
    </w:p>
    <w:tbl>
      <w:tblPr>
        <w:tblW w:w="59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2"/>
        <w:gridCol w:w="2756"/>
      </w:tblGrid>
      <w:tr>
        <w:trPr>
          <w:trHeight w:val="277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ěk: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-14 let</w:t>
            </w:r>
          </w:p>
        </w:tc>
      </w:tr>
      <w:tr>
        <w:trPr>
          <w:trHeight w:val="277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ýška volného pádu: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1,5 m</w:t>
            </w:r>
          </w:p>
        </w:tc>
      </w:tr>
      <w:tr>
        <w:trPr>
          <w:trHeight w:val="277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Min. rozměry: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4,3 x 5 x 2,6 m</w:t>
            </w:r>
          </w:p>
        </w:tc>
      </w:tr>
      <w:tr>
        <w:trPr>
          <w:trHeight w:val="277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locha nutná pro montáž: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6 x 8,5 m</w:t>
            </w:r>
          </w:p>
        </w:tc>
      </w:tr>
      <w:tr>
        <w:trPr>
          <w:trHeight w:val="333" w:hRule="atLeast"/>
        </w:trPr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ovrch, tlumící pád: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Pryž nebo kačírek 51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cs-CZ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Norma: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SN EN 1176 – 1, 2, 3</w:t>
            </w:r>
          </w:p>
        </w:tc>
      </w:tr>
    </w:tbl>
    <w:p>
      <w:pPr>
        <w:pStyle w:val="Normlnweb"/>
        <w:spacing w:lineRule="auto" w:line="254" w:before="280" w:after="159"/>
        <w:rPr/>
      </w:pPr>
      <w:r>
        <w:rPr>
          <w:u w:val="single"/>
        </w:rPr>
        <w:br/>
        <w:t>Možný grafický návrh herního prvku.</w:t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153670</wp:posOffset>
            </wp:positionV>
            <wp:extent cx="3074670" cy="2914015"/>
            <wp:effectExtent l="0" t="0" r="0" b="0"/>
            <wp:wrapTight wrapText="bothSides">
              <wp:wrapPolygon edited="0">
                <wp:start x="-4521" y="-1280"/>
                <wp:lineTo x="-4521" y="22359"/>
                <wp:lineTo x="25572" y="22359"/>
                <wp:lineTo x="25572" y="-1280"/>
                <wp:lineTo x="-4521" y="-1280"/>
              </wp:wrapPolygon>
            </wp:wrapTight>
            <wp:docPr id="1" name="u-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-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2" t="5405" r="13220" b="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254" w:before="280" w:after="159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400685</wp:posOffset>
            </wp:positionV>
            <wp:extent cx="3016885" cy="1898015"/>
            <wp:effectExtent l="0" t="0" r="0" b="0"/>
            <wp:wrapTight wrapText="bothSides">
              <wp:wrapPolygon edited="0">
                <wp:start x="-66" y="-2548"/>
                <wp:lineTo x="-66" y="23047"/>
                <wp:lineTo x="21600" y="23047"/>
                <wp:lineTo x="21600" y="-2548"/>
                <wp:lineTo x="-66" y="-2548"/>
              </wp:wrapPolygon>
            </wp:wrapTight>
            <wp:docPr id="2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912" r="-4" b="6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>
          <w:u w:val="single"/>
        </w:rPr>
      </w:pPr>
      <w:r>
        <w:rPr>
          <w:u w:val="single"/>
        </w:rPr>
      </w:r>
    </w:p>
    <w:p>
      <w:pPr>
        <w:pStyle w:val="Normlnweb"/>
        <w:spacing w:lineRule="auto" w:line="254" w:before="280" w:after="159"/>
        <w:rPr>
          <w:b/>
          <w:b/>
        </w:rPr>
      </w:pPr>
      <w:r>
        <w:rPr>
          <w:b/>
        </w:rPr>
        <w:t xml:space="preserve">2. </w:t>
        <w:tab/>
      </w:r>
      <w:r>
        <w:rPr>
          <w:b/>
          <w:bCs/>
          <w:u w:val="single"/>
        </w:rPr>
        <w:t>Houpací kruh s kulatým sedákem (v.p. max. 1,5m)</w:t>
      </w:r>
    </w:p>
    <w:p>
      <w:pPr>
        <w:pStyle w:val="Normal"/>
        <w:spacing w:lineRule="auto" w:line="240" w:before="280" w:after="280"/>
        <w:ind w:firstLine="4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osná konstrukce houpačky bude vyroben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 lepených hranolů 100 x 100 mm či tvrdého dřeva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vrchová úprav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- impregnace a aplikace vrchního lazurovacího la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plňující podmínk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normy EN 71/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bezpečné pro dětské hračky).</w:t>
      </w:r>
    </w:p>
    <w:p>
      <w:pPr>
        <w:pStyle w:val="Normal"/>
        <w:spacing w:lineRule="auto" w:line="240" w:before="280" w:after="280"/>
        <w:ind w:firstLine="4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yto konstrukce budou do terénu kotve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 ocelových patkách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é jsou chráněny proti koroz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žárovým zinkován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ulože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do betonového lož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Kotvy budou připevněny k hernímu prvku pomocí šroubů a jejich konstrukce zaručuje, že dřevěné prvky nebudou v přímém kontaktu se zemí.</w:t>
      </w:r>
    </w:p>
    <w:p>
      <w:pPr>
        <w:pStyle w:val="Normal"/>
        <w:spacing w:lineRule="auto" w:line="240" w:before="280" w:after="280"/>
        <w:ind w:firstLine="4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oupačka bude zavěšena na kovovém nebo dřevěném nosníku. Kulaté sedátko bude vyplněno textilními popruhy. Veškerý spojovací materiál bude pozinkovaný nebo nerezov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Technické údaje</w:t>
      </w:r>
    </w:p>
    <w:tbl>
      <w:tblPr>
        <w:tblW w:w="55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7"/>
        <w:gridCol w:w="2644"/>
      </w:tblGrid>
      <w:tr>
        <w:trPr>
          <w:trHeight w:val="280" w:hRule="atLeast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ěk: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-14 let</w:t>
            </w:r>
          </w:p>
        </w:tc>
      </w:tr>
      <w:tr>
        <w:trPr>
          <w:trHeight w:val="280" w:hRule="atLeast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ýška volného pádu: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1,5 m</w:t>
            </w:r>
          </w:p>
        </w:tc>
      </w:tr>
      <w:tr>
        <w:trPr>
          <w:trHeight w:val="293" w:hRule="atLeast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Min. rozměry: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2,5 x 1,8 x 2,3 m</w:t>
            </w:r>
          </w:p>
        </w:tc>
      </w:tr>
      <w:tr>
        <w:trPr>
          <w:trHeight w:val="293" w:hRule="atLeast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locha nutná pro montáž: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 x 7,5 m</w:t>
            </w:r>
          </w:p>
        </w:tc>
      </w:tr>
      <w:tr>
        <w:trPr>
          <w:trHeight w:val="293" w:hRule="atLeast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ovrch, tlumící pád: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Pryž nebo kačírek 19 m2</w:t>
            </w:r>
          </w:p>
        </w:tc>
      </w:tr>
      <w:tr>
        <w:trPr>
          <w:trHeight w:val="377" w:hRule="atLeast"/>
        </w:trPr>
        <w:tc>
          <w:tcPr>
            <w:tcW w:w="2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Norma: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SN EN 1176 – 1, 2</w:t>
            </w:r>
          </w:p>
        </w:tc>
      </w:tr>
    </w:tbl>
    <w:p>
      <w:pPr>
        <w:pStyle w:val="Normlnweb"/>
        <w:spacing w:lineRule="auto" w:line="254" w:before="280" w:after="15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u w:val="single"/>
        </w:rPr>
        <w:br/>
        <w:t>Možný grafický návrh herního prvku.</w:t>
      </w:r>
    </w:p>
    <w:p>
      <w:pPr>
        <w:pStyle w:val="Normlnweb"/>
        <w:spacing w:lineRule="auto" w:line="254" w:before="280" w:after="15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lnweb"/>
        <w:numPr>
          <w:ilvl w:val="0"/>
          <w:numId w:val="0"/>
        </w:numPr>
        <w:spacing w:lineRule="auto" w:line="254" w:before="280" w:after="159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8270</wp:posOffset>
            </wp:positionH>
            <wp:positionV relativeFrom="paragraph">
              <wp:posOffset>483870</wp:posOffset>
            </wp:positionV>
            <wp:extent cx="2556510" cy="3239770"/>
            <wp:effectExtent l="0" t="0" r="0" b="0"/>
            <wp:wrapTight wrapText="bothSides">
              <wp:wrapPolygon edited="0">
                <wp:start x="-7799" y="0"/>
                <wp:lineTo x="-7799" y="21529"/>
                <wp:lineTo x="28697" y="21529"/>
                <wp:lineTo x="28697" y="0"/>
                <wp:lineTo x="-7799" y="0"/>
              </wp:wrapPolygon>
            </wp:wrapTight>
            <wp:docPr id="3" name="rh-11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h-117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203" t="-5" r="194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25115</wp:posOffset>
            </wp:positionH>
            <wp:positionV relativeFrom="paragraph">
              <wp:posOffset>1027430</wp:posOffset>
            </wp:positionV>
            <wp:extent cx="3258185" cy="2447925"/>
            <wp:effectExtent l="0" t="0" r="0" b="0"/>
            <wp:wrapTight wrapText="bothSides">
              <wp:wrapPolygon edited="0">
                <wp:start x="-53" y="0"/>
                <wp:lineTo x="-53" y="21525"/>
                <wp:lineTo x="21600" y="21525"/>
                <wp:lineTo x="21600" y="0"/>
                <wp:lineTo x="-53" y="0"/>
              </wp:wrapPolygon>
            </wp:wrapTight>
            <wp:docPr id="4" name="b-r-rh-117-n1-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-r-rh-117-n1-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lnweb"/>
        <w:spacing w:lineRule="auto" w:line="254" w:before="280" w:after="159"/>
        <w:rPr/>
      </w:pPr>
      <w:r>
        <w:rPr>
          <w:b/>
        </w:rPr>
        <w:t>3</w:t>
      </w:r>
      <w:r>
        <w:rPr/>
        <w:t>.</w:t>
        <w:tab/>
      </w:r>
      <w:r>
        <w:rPr>
          <w:b/>
          <w:bCs/>
          <w:u w:val="single"/>
        </w:rPr>
        <w:t>Vahadlová houpačka dvoumístná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ameno houpačky bude vyrobeno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 lepeného hranolu 100 x 100 m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či tvrdého dřeva a bude usazeno do ocelové konstrukce. Tato konstrukce bude chráněna proti koroz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žárovým zinkován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uložena do betonového lože. Povrchová úprava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impregnace a aplikace vrchního lazurovacího la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plňující podmínk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normy EN 71/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bezpečné pro dětské hračky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edáky budou vyrobe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 plast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tvrdého dřeva. Madla budou ocelová nebo dřevěná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eškerý spojovací materiál bude pozinkovaný nebo nerezový. Nárazy budou tlumeny dvěm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gumovými plochami dopad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Technické údaje</w:t>
      </w:r>
    </w:p>
    <w:tbl>
      <w:tblPr>
        <w:tblW w:w="56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2"/>
        <w:gridCol w:w="2408"/>
      </w:tblGrid>
      <w:tr>
        <w:trPr>
          <w:trHeight w:val="282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ěk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-14 let</w:t>
            </w:r>
          </w:p>
        </w:tc>
      </w:tr>
      <w:tr>
        <w:trPr>
          <w:trHeight w:val="282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ýška volného pádu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1 m</w:t>
            </w:r>
          </w:p>
        </w:tc>
      </w:tr>
      <w:tr>
        <w:trPr>
          <w:trHeight w:val="295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Min. rozměry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,1 x 0,2 x 1,1 m</w:t>
            </w:r>
          </w:p>
        </w:tc>
      </w:tr>
      <w:tr>
        <w:trPr>
          <w:trHeight w:val="295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locha nutná pro montáž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6,1 x 3,2 m</w:t>
            </w:r>
          </w:p>
        </w:tc>
      </w:tr>
      <w:tr>
        <w:trPr>
          <w:trHeight w:val="282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ovrch, tlumící pád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Travnatý povrch</w:t>
            </w:r>
          </w:p>
        </w:tc>
      </w:tr>
      <w:tr>
        <w:trPr>
          <w:trHeight w:val="295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Norma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SN EN 1176 – 1,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lnweb"/>
        <w:spacing w:lineRule="auto" w:line="254" w:before="280" w:after="15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u w:val="single"/>
        </w:rPr>
        <w:t>Možný grafický návrh herního prvku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numPr>
          <w:ilvl w:val="0"/>
          <w:numId w:val="0"/>
        </w:numPr>
        <w:spacing w:lineRule="auto" w:line="254" w:before="280" w:after="159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8915</wp:posOffset>
            </wp:positionH>
            <wp:positionV relativeFrom="paragraph">
              <wp:posOffset>270510</wp:posOffset>
            </wp:positionV>
            <wp:extent cx="3029585" cy="3076575"/>
            <wp:effectExtent l="0" t="0" r="0" b="0"/>
            <wp:wrapTight wrapText="bothSides">
              <wp:wrapPolygon edited="0">
                <wp:start x="-6963" y="-4406"/>
                <wp:lineTo x="-6963" y="21534"/>
                <wp:lineTo x="28245" y="21534"/>
                <wp:lineTo x="28245" y="-4406"/>
                <wp:lineTo x="-6963" y="-4406"/>
              </wp:wrapPolygon>
            </wp:wrapTight>
            <wp:docPr id="5" name="vh-2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h-201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41" t="16956" r="188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41345</wp:posOffset>
            </wp:positionH>
            <wp:positionV relativeFrom="paragraph">
              <wp:posOffset>540385</wp:posOffset>
            </wp:positionV>
            <wp:extent cx="2982595" cy="2232025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6" name="rastr-v-vahadlova-houpacka-vh-2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str-v-vahadlova-houpacka-vh-201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lnweb"/>
        <w:spacing w:lineRule="auto" w:line="254" w:before="280" w:after="159"/>
        <w:rPr/>
      </w:pPr>
      <w:r>
        <w:rPr>
          <w:b/>
        </w:rPr>
        <w:t>4</w:t>
      </w:r>
      <w:r>
        <w:rPr/>
        <w:t>.</w:t>
        <w:tab/>
      </w:r>
      <w:r>
        <w:rPr>
          <w:b/>
          <w:bCs/>
          <w:u w:val="single"/>
        </w:rPr>
        <w:t>Kolotoč se sedáky (min. průměr 1,4m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olotoč bude vyrobe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 ocelových trubek nebo tvrdého dřev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Veškeré kovové prvky budou upraveny práškovou vypalovanou barvo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 nebo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žárovým zinkován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Konstrukce bude uložen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do betonového lož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točný střed a sedáky budou vyrobe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z plastu nebo tvrdého dřeva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škerý spojovací materiál bude pozinkovaný nebo nerezov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vrchová úprava (dřevo)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impregnace a aplikace vrchního lazurovacího la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plňující podmínk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normy EN 71/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bezpečné pro dětské hračky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nimální nosnost kolotoče 480 kg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Technické údaje</w:t>
      </w:r>
    </w:p>
    <w:tbl>
      <w:tblPr>
        <w:tblW w:w="56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2"/>
        <w:gridCol w:w="2408"/>
      </w:tblGrid>
      <w:tr>
        <w:trPr>
          <w:trHeight w:val="282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ěk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-14 let</w:t>
            </w:r>
          </w:p>
        </w:tc>
      </w:tr>
      <w:tr>
        <w:trPr>
          <w:trHeight w:val="282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ýška volného pádu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0,5 m</w:t>
            </w:r>
          </w:p>
        </w:tc>
      </w:tr>
      <w:tr>
        <w:trPr>
          <w:trHeight w:val="295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Min. rozměry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1,3 x 1,3 x 1,7 m</w:t>
            </w:r>
          </w:p>
        </w:tc>
      </w:tr>
      <w:tr>
        <w:trPr>
          <w:trHeight w:val="295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locha nutná pro montáž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5,5 x 5,5 m</w:t>
            </w:r>
          </w:p>
        </w:tc>
      </w:tr>
      <w:tr>
        <w:trPr>
          <w:trHeight w:val="282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ovrch, tlumící pád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Travnatý povrch</w:t>
            </w:r>
          </w:p>
        </w:tc>
      </w:tr>
      <w:tr>
        <w:trPr>
          <w:trHeight w:val="295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Norma: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SN EN 1176 – 1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lnweb"/>
        <w:spacing w:lineRule="auto" w:line="254" w:before="280" w:after="15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u w:val="single"/>
        </w:rPr>
        <w:t>Možný grafický návrh herního prvku.</w:t>
      </w:r>
    </w:p>
    <w:p>
      <w:pPr>
        <w:pStyle w:val="Normlnweb"/>
        <w:numPr>
          <w:ilvl w:val="0"/>
          <w:numId w:val="0"/>
        </w:numPr>
        <w:spacing w:lineRule="auto" w:line="254" w:before="280" w:after="15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4845</wp:posOffset>
            </wp:positionH>
            <wp:positionV relativeFrom="paragraph">
              <wp:posOffset>1574800</wp:posOffset>
            </wp:positionV>
            <wp:extent cx="3025140" cy="2268220"/>
            <wp:effectExtent l="0" t="0" r="0" b="0"/>
            <wp:wrapTight wrapText="bothSides">
              <wp:wrapPolygon edited="0">
                <wp:start x="-50" y="0"/>
                <wp:lineTo x="-50" y="21528"/>
                <wp:lineTo x="21600" y="21528"/>
                <wp:lineTo x="21600" y="0"/>
                <wp:lineTo x="-50" y="0"/>
              </wp:wrapPolygon>
            </wp:wrapTight>
            <wp:docPr id="7" name="kk-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k-1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918210</wp:posOffset>
            </wp:positionV>
            <wp:extent cx="2682875" cy="3131820"/>
            <wp:effectExtent l="0" t="0" r="0" b="0"/>
            <wp:wrapTight wrapText="bothSides">
              <wp:wrapPolygon edited="0">
                <wp:start x="-6259" y="0"/>
                <wp:lineTo x="-6259" y="21526"/>
                <wp:lineTo x="27395" y="21526"/>
                <wp:lineTo x="27395" y="0"/>
                <wp:lineTo x="-6259" y="0"/>
              </wp:wrapPolygon>
            </wp:wrapTight>
            <wp:docPr id="8" name="kk-14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k-140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415" t="-5" r="1724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lnweb"/>
        <w:spacing w:lineRule="auto" w:line="254" w:before="280" w:after="159"/>
        <w:rPr>
          <w:b/>
          <w:b/>
          <w:bCs/>
          <w:u w:val="single"/>
        </w:rPr>
      </w:pPr>
      <w:r>
        <w:rPr>
          <w:b/>
        </w:rPr>
        <w:t>5</w:t>
      </w:r>
      <w:r>
        <w:rPr/>
        <w:t>.</w:t>
        <w:tab/>
      </w:r>
      <w:r>
        <w:rPr>
          <w:b/>
          <w:u w:val="single"/>
        </w:rPr>
        <w:t xml:space="preserve">2x </w:t>
      </w:r>
      <w:r>
        <w:rPr>
          <w:b/>
          <w:bCs/>
          <w:u w:val="single"/>
        </w:rPr>
        <w:t>Houpadlo na pružině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ělo houpadla a sedátko budou vyrobe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z plastu nebo tvrdého dřeva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ružina houpadla bude vyroben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e speciální pružinářské ocel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bude upravená vypalovanou práškovou barvou nebo žárovým zinkováním. Veškerý spojovací materiál bude pozinkovaný nebo nerezov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vrchová úprava (dřevo)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impregnace a aplikace vrchního lazurovacího la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plňující podmínk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normy EN 71/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bezpečné pro dětské hračky)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x houpadlo na pružině se zvířecím motivem</w:t>
        <w:br/>
        <w:tab/>
        <w:t>1x houpadlo na pružině s motivem automobil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Technické údaje</w:t>
      </w:r>
    </w:p>
    <w:tbl>
      <w:tblPr>
        <w:tblW w:w="48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9"/>
        <w:gridCol w:w="2062"/>
      </w:tblGrid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ěk: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-14 let</w:t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ýška volného pádu: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0,5 m</w:t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Min. rozměry: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0,9 x 0,3 x 0,8 m</w:t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locha nutná pro montáž: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,9 x 3,4 m</w:t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ovrch, tlumící pád: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Travnatý povrch</w:t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Norma: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SN EN 1176 – 1, 6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lnweb"/>
        <w:spacing w:lineRule="auto" w:line="254" w:before="280" w:after="15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u w:val="single"/>
        </w:rPr>
        <w:t>Možný grafický návrh herního prvku.</w:t>
      </w:r>
    </w:p>
    <w:p>
      <w:pPr>
        <w:pStyle w:val="Normlnweb"/>
        <w:spacing w:lineRule="auto" w:line="254" w:before="280" w:after="159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10560</wp:posOffset>
            </wp:positionH>
            <wp:positionV relativeFrom="paragraph">
              <wp:posOffset>241300</wp:posOffset>
            </wp:positionV>
            <wp:extent cx="2884805" cy="2153285"/>
            <wp:effectExtent l="0" t="0" r="0" b="0"/>
            <wp:wrapNone/>
            <wp:docPr id="9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254" w:before="280" w:after="1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9855</wp:posOffset>
            </wp:positionH>
            <wp:positionV relativeFrom="paragraph">
              <wp:posOffset>126365</wp:posOffset>
            </wp:positionV>
            <wp:extent cx="3232150" cy="3599815"/>
            <wp:effectExtent l="0" t="0" r="0" b="0"/>
            <wp:wrapTight wrapText="bothSides">
              <wp:wrapPolygon edited="0">
                <wp:start x="-5363" y="0"/>
                <wp:lineTo x="-5363" y="21536"/>
                <wp:lineTo x="26627" y="21536"/>
                <wp:lineTo x="26627" y="0"/>
                <wp:lineTo x="-5363" y="0"/>
              </wp:wrapPolygon>
            </wp:wrapTight>
            <wp:docPr id="10" name="hp-0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p-01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608" t="-5" r="1573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spacing w:lineRule="auto" w:line="254" w:before="280" w:after="159"/>
        <w:rPr/>
      </w:pPr>
      <w:r>
        <w:rPr/>
      </w:r>
    </w:p>
    <w:p>
      <w:pPr>
        <w:pStyle w:val="Normlnweb"/>
        <w:numPr>
          <w:ilvl w:val="0"/>
          <w:numId w:val="0"/>
        </w:numPr>
        <w:spacing w:lineRule="auto" w:line="254" w:before="280" w:after="159"/>
        <w:jc w:val="both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7475</wp:posOffset>
            </wp:positionH>
            <wp:positionV relativeFrom="paragraph">
              <wp:posOffset>78740</wp:posOffset>
            </wp:positionV>
            <wp:extent cx="2823210" cy="2124075"/>
            <wp:effectExtent l="0" t="0" r="0" b="0"/>
            <wp:wrapTight wrapText="bothSides">
              <wp:wrapPolygon edited="0">
                <wp:start x="-59" y="0"/>
                <wp:lineTo x="-59" y="21518"/>
                <wp:lineTo x="21600" y="21518"/>
                <wp:lineTo x="21600" y="0"/>
                <wp:lineTo x="-59" y="0"/>
              </wp:wrapPolygon>
            </wp:wrapTight>
            <wp:docPr id="11" name="pruzinove-houpadlo-auto-hp-05-cerve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ruzinove-houpadlo-auto-hp-05-cerven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lnweb"/>
        <w:spacing w:lineRule="auto" w:line="254" w:before="280" w:after="159"/>
        <w:jc w:val="both"/>
        <w:rPr/>
      </w:pPr>
      <w:r>
        <w:rPr>
          <w:b/>
        </w:rPr>
        <w:t>6</w:t>
      </w:r>
      <w:r>
        <w:rPr/>
        <w:t>.</w:t>
        <w:tab/>
      </w:r>
      <w:r>
        <w:rPr>
          <w:b/>
          <w:bCs/>
          <w:u w:val="single"/>
        </w:rPr>
        <w:t>Informační tabule s odpadkovým koš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onstrukce informační tabule bude vyrobena z konstrukční oceli nebo tvrdého dřeva. Povrchová úprava (dřevo) - impregnace a třívrstvá aplikace vrchního lazurovacího laku, splňujícího podmínky normy EN 71/3 (bezpečné pro dětské hračky). Tato konstrukce bude uložena do betonového lože. Tabule bude vyrobena z pozinkovaného plechu nebo dřeva. Veškerý spojovací materiál bude pozinkovaný nebo nerezov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dpadkový koš bude vyroben ze dřeva. Povrchová úprava - impregnace a třívrstvá aplikace vrchního lazurovacího laku, splňujícího podmínky normy EN 71/3 (bezpečné pro dětské hračky). Vložka odpadkového koše bude vyrobena z pozinkované oceli. Stojná noha odpadkového koše bude vyrobena z konstrukční oceli a proti korozi chráněná žárovým zinkováním. Tato konstrukce bude uložena do betonového lože. Veškerý spojovací materiál je pozinkovaný nebo nerezov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Technické údaje</w:t>
      </w:r>
    </w:p>
    <w:tbl>
      <w:tblPr>
        <w:tblW w:w="78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0"/>
        <w:gridCol w:w="1822"/>
      </w:tblGrid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ýška volného pádu: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0 m</w:t>
            </w:r>
          </w:p>
        </w:tc>
      </w:tr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Min. rozměry: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0,9 x 0,4 x 1,7 m</w:t>
            </w:r>
          </w:p>
        </w:tc>
      </w:tr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locha nutná pro montáž: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3,4 x 3,9 m</w:t>
            </w:r>
          </w:p>
        </w:tc>
      </w:tr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Povrch, tlumící pád: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Travnatý povrch</w:t>
            </w:r>
          </w:p>
        </w:tc>
      </w:tr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Norma: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SN EN 1176 – 1</w:t>
            </w:r>
          </w:p>
        </w:tc>
      </w:tr>
      <w:tr>
        <w:trPr/>
        <w:tc>
          <w:tcPr>
            <w:tcW w:w="6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lnweb"/>
              <w:spacing w:lineRule="auto" w:line="254" w:before="280" w:after="159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Možný grafický návrh informační tabule a odpadkového koš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1440180" cy="34918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942" t="-5" r="3118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58570" cy="31902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816" t="-5" r="434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440180" cy="19640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908" t="-5" r="231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440180" cy="22186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691" t="-5" r="236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lineRule="auto" w:line="254" w:before="280" w:after="159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3:00Z</dcterms:created>
  <dc:creator>l.foucek</dc:creator>
  <dc:description/>
  <cp:keywords/>
  <dc:language>en-US</dc:language>
  <cp:lastModifiedBy>Fickova Eva</cp:lastModifiedBy>
  <cp:lastPrinted>2015-01-20T11:00:00Z</cp:lastPrinted>
  <dcterms:modified xsi:type="dcterms:W3CDTF">2015-07-13T11:27:00Z</dcterms:modified>
  <cp:revision>5</cp:revision>
  <dc:subject/>
  <dc:title/>
</cp:coreProperties>
</file>